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LAT.COM is an old CP/M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style mnemonics to z80 styl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this if you plan o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iles. To run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CP/M emulator. I have used Z80M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oblems. It is available at any SimTe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