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MENT SYSTE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ansfer a file a between a host computer and the C.V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. Since the ROM provided has auto baud-rate detec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 sync byte that establishes the bit rate. The sync by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0H or an ASCII SPACE. This sync byte is followed by a status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ait 10ms after sending SYNC BYTE before sending STATUS BY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llowed 2 bytes that determine the start address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RAM byte in COLECO). If you are using the 1k RAM already in th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storage, then these bytes would be 80H &amp; 70H (7080H).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in the ram are used by the ROM). Data bytes then follow thes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Byte determines if the program that follows will do a direc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ple load. If it has a value of 00, then the C.V. will ju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and will keep looking for data after you have sent it all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all the data, you must hit RESET and then hit the 'RAM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byte is a 01, then the C.V. will get the two byt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tart bytes and will use them as the ending address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very last byte. Displayed below are how the formats are 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ome Typical programs. The Rom has the ability to read an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75 and 9600. (It has never been tried on a 19.2k baud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is set-up to read standard RS-232 data into the 2nd Paddle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diagram for this the RS-232-to-Paddle Port cable is shown also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below assumes that you plan to take apart an ATARI (tm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he 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OA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20H   I   00   I  START I  DATA  I  DATA  I  DATA  I  DATA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20H   I   00   I  7000H I   FE   I   BC   I   1E   I   03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 &amp; RU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20H   I   01   I  START I   END  I  DATA  I  DATA  I  DATA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20H   I   01   I  7005H I  7007H I   0F   I   3F   I   9A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S-232-to-Paddle Port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------Paddl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K Res.    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-232 DATA------I&gt;I-----/\/\/\--+---I      2N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ing          I   I\       N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ode    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3K   /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.  \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---------------------------+------+-----------------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nessecary to hit the 'LOAD PROGRAM' when transfer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may just start sending data to it as soon as you turn the C.V.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PROGRAM' option button was just added for forma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'TRON.COM' program supplied in this documentation with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n leave out the sync byte. The sync byte is automatically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MONITOR' command monitors any incoming bytes and print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binary and h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JOYSTICK' command gives you a print out on the screen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tually able to see what was in memory locations 73EEH-73F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mory locations are updated every time the Z80 calls location 1F7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KEYBOARD' command lets you experiment with the 3 tone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hip. If you hit the '*' key, you lock in the 1st ton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'0' key, the 2nd, and the '#' key, the 3rd gen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enerator choosen will stay locked in until you hit 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. Keys 1-9 are used to produce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LABRATORY' command is just a sound-effect that I got from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 loops. Called 'LABRATORY' because, too me, it sounds like a m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lab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reful if you decide to make for own custom development ro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LOAD' program supplied. The timing for the Software Uart is very cru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s much as one more clock cycle in the Uart area, it will mess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art locations mentioned in the Documentation have been channe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s in the coleco ram. NMI=7000H,RST1=7003H,RST2=7006H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supplied uses slightly over 1k of it's 4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oking up the custom development rom, (If you just bought a rom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ll the data and address lines as shown on 'CARTRIDGE CONNECTOR'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 Hook the Chip Select line of the rom to CS1 on the co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 Hook the CE and the OE of the rom together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S1 on the connecto. This will do fine for getting the syste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 CONFIGURATION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7-I 1  U 24 I-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6-I 2    23 I-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5-I 3    22 I-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4-I 4  2 21 I-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3-I 5  7 20 I-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2-I 6  3 19 I-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1-I 7  2 18 I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0-I 8    17 I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0-I 9    16 I-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1-I 10   15 I-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2-I 11   14 I-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ND-I 12   13 I-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